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6 »лютого  2018 р. № 4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0  » вересня   2018 р. № 168</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10                            0620            Утримання та ефективна експлуатація об’єктів житлово-комунального господарства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638,6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0 тис. гривень та спеціального фонду – 2638,6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06.09.2018р. № 2288-44-</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Інша діяльність, пов’язана з експлуатацією об’єктів житлово-комунального господарст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8,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8,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17</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Видатки на технічне обслуговування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Про бюджет міста Буча на 2018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38,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9,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06-12T11:20:00Z</cp:lastPrinted>
  <dcterms:modified xsi:type="dcterms:W3CDTF">2018-12-26T08:10:00Z</dcterms:modified>
  <cp:revision>15</cp:revision>
  <dc:subject/>
  <dc:title>Додaток Е</dc:title>
</cp:coreProperties>
</file>